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9498502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589084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2105389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356960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2209752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3511614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687576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0608023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0404484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7561890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0962612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803407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036859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3929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568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